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Zabezpečení úklidových prací v budovách Městského úřadu Šternberk a Městské policie Šternberk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1-07-22T08:44:00Z</dcterms:modified>
  <cp:revision>22</cp:revision>
  <dc:subject/>
  <dc:title>VZOR - ČESTNÉ PROHLÁŠENÍ DODAVATELE</dc:title>
</cp:coreProperties>
</file>